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2700</wp:posOffset>
            </wp:positionV>
            <wp:extent cx="10687685" cy="7564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685" cy="7564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462280</wp:posOffset>
                </wp:positionH>
                <wp:positionV relativeFrom="paragraph">
                  <wp:posOffset>480695</wp:posOffset>
                </wp:positionV>
                <wp:extent cx="1406525" cy="1510030"/>
                <wp:effectExtent l="0" t="0" r="0" b="0"/>
                <wp:wrapSquare wrapText="bothSides"/>
                <wp:docPr id="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6525" cy="151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winkl SemiBold" w:hAnsi="Twinkl SemiBold" w:cs="Twinkl SemiBol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sz w:val="32"/>
                                <w:szCs w:val="32"/>
                              </w:rPr>
                              <w:t>Week 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winkl SemiBold" w:hAnsi="Twinkl SemiBold" w:cs="Twinkl SemiBold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winkl SemiBold" w:ascii="Twinkl SemiBold" w:hAnsi="Twinkl SemiBold"/>
                                <w:color w:val="000000"/>
                                <w:sz w:val="32"/>
                                <w:szCs w:val="32"/>
                              </w:rPr>
                              <w:t>The vowel digraphs ‘ir’ and ‘ur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5pt;height:118.9pt;mso-wrap-distance-left:9.05pt;mso-wrap-distance-right:9.05pt;mso-wrap-distance-top:3.6pt;mso-wrap-distance-bottom:3.6pt;margin-top:37.85pt;mso-position-vertical-relative:text;margin-left:3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winkl SemiBold" w:hAnsi="Twinkl SemiBold" w:cs="Twinkl SemiBold"/>
                          <w:sz w:val="32"/>
                          <w:szCs w:val="32"/>
                        </w:rPr>
                      </w:pPr>
                      <w:r>
                        <w:rPr>
                          <w:rFonts w:cs="Twinkl SemiBold" w:ascii="Twinkl SemiBold" w:hAnsi="Twinkl SemiBold"/>
                          <w:sz w:val="32"/>
                          <w:szCs w:val="32"/>
                        </w:rPr>
                        <w:t>Week 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winkl SemiBold" w:hAnsi="Twinkl SemiBold" w:cs="Twinkl SemiBold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winkl SemiBold" w:ascii="Twinkl SemiBold" w:hAnsi="Twinkl SemiBold"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winkl SemiBold" w:ascii="Twinkl SemiBold" w:hAnsi="Twinkl SemiBold"/>
                          <w:color w:val="000000"/>
                          <w:sz w:val="32"/>
                          <w:szCs w:val="32"/>
                        </w:rPr>
                        <w:t>The vowel digraphs ‘ir’ and ‘ur’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464185</wp:posOffset>
                </wp:positionH>
                <wp:positionV relativeFrom="paragraph">
                  <wp:posOffset>2139950</wp:posOffset>
                </wp:positionV>
                <wp:extent cx="1370330" cy="4811395"/>
                <wp:effectExtent l="0" t="0" r="0" b="0"/>
                <wp:wrapSquare wrapText="bothSides"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4811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girl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bird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shirt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first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third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turn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hurt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church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burst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bur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pt;height:378.85pt;mso-wrap-distance-left:9.05pt;mso-wrap-distance-right:9.05pt;mso-wrap-distance-top:3.6pt;mso-wrap-distance-bottom:3.6pt;margin-top:168.5pt;mso-position-vertical-relative:text;margin-left:3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girl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bird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shirt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first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third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turn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hurt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church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burst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bur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1834515</wp:posOffset>
                </wp:positionH>
                <wp:positionV relativeFrom="paragraph">
                  <wp:posOffset>480695</wp:posOffset>
                </wp:positionV>
                <wp:extent cx="1406525" cy="1510030"/>
                <wp:effectExtent l="0" t="0" r="0" b="0"/>
                <wp:wrapSquare wrapText="bothSides"/>
                <wp:docPr id="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6525" cy="151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winkl SemiBold" w:hAnsi="Twinkl SemiBold" w:cs="Twinkl SemiBol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sz w:val="32"/>
                                <w:szCs w:val="32"/>
                              </w:rPr>
                              <w:t>Week 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winkl SemiBold" w:hAnsi="Twinkl SemiBold" w:cs="Twinkl SemiBold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winkl SemiBold" w:hAnsi="Twinkl SemiBold" w:cs="Twinkl SemiBold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color w:val="000000"/>
                                <w:sz w:val="32"/>
                                <w:szCs w:val="32"/>
                              </w:rPr>
                              <w:t>The vowel digraphs ‘ir’ and ‘ur’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winkl SemiBold" w:hAnsi="Twinkl SemiBold" w:cs="Twinkl SemiBold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5pt;height:118.9pt;mso-wrap-distance-left:9.05pt;mso-wrap-distance-right:9.05pt;mso-wrap-distance-top:3.6pt;mso-wrap-distance-bottom:3.6pt;margin-top:37.85pt;mso-position-vertical-relative:text;margin-left:14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winkl SemiBold" w:hAnsi="Twinkl SemiBold" w:cs="Twinkl SemiBold"/>
                          <w:sz w:val="32"/>
                          <w:szCs w:val="32"/>
                        </w:rPr>
                      </w:pPr>
                      <w:r>
                        <w:rPr>
                          <w:rFonts w:cs="Twinkl SemiBold" w:ascii="Twinkl SemiBold" w:hAnsi="Twinkl SemiBold"/>
                          <w:sz w:val="32"/>
                          <w:szCs w:val="32"/>
                        </w:rPr>
                        <w:t>Week 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winkl SemiBold" w:hAnsi="Twinkl SemiBold" w:cs="Twinkl SemiBold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winkl SemiBold" w:ascii="Twinkl SemiBold" w:hAnsi="Twinkl SemiBold"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winkl SemiBold" w:hAnsi="Twinkl SemiBold" w:cs="Twinkl SemiBold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winkl SemiBold" w:ascii="Twinkl SemiBold" w:hAnsi="Twinkl SemiBold"/>
                          <w:color w:val="000000"/>
                          <w:sz w:val="32"/>
                          <w:szCs w:val="32"/>
                        </w:rPr>
                        <w:t>The vowel digraphs ‘ir’ and ‘ur’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winkl SemiBold" w:hAnsi="Twinkl SemiBold" w:cs="Twinkl SemiBold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winkl SemiBold" w:ascii="Twinkl SemiBold" w:hAnsi="Twinkl SemiBold"/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1836420</wp:posOffset>
                </wp:positionH>
                <wp:positionV relativeFrom="paragraph">
                  <wp:posOffset>2139950</wp:posOffset>
                </wp:positionV>
                <wp:extent cx="1370330" cy="4811395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4811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girl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bird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shirt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first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third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turn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hurt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church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burst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burn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pt;height:378.85pt;mso-wrap-distance-left:9.05pt;mso-wrap-distance-right:9.05pt;mso-wrap-distance-top:3.6pt;mso-wrap-distance-bottom:3.6pt;margin-top:168.5pt;mso-position-vertical-relative:text;margin-left:14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girl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bird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shirt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first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third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turn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hurt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church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burst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burn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3253105</wp:posOffset>
                </wp:positionH>
                <wp:positionV relativeFrom="paragraph">
                  <wp:posOffset>481330</wp:posOffset>
                </wp:positionV>
                <wp:extent cx="1406525" cy="1510030"/>
                <wp:effectExtent l="0" t="0" r="0" b="0"/>
                <wp:wrapSquare wrapText="bothSides"/>
                <wp:docPr id="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6525" cy="151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winkl SemiBold" w:hAnsi="Twinkl SemiBold" w:cs="Twinkl SemiBol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sz w:val="32"/>
                                <w:szCs w:val="32"/>
                              </w:rPr>
                              <w:t>Week 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winkl SemiBold" w:hAnsi="Twinkl SemiBold" w:cs="Twinkl SemiBold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winkl SemiBold" w:hAnsi="Twinkl SemiBold" w:cs="Twinkl SemiBold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color w:val="000000"/>
                                <w:sz w:val="32"/>
                                <w:szCs w:val="32"/>
                              </w:rPr>
                              <w:t>The vowel digraphs ‘ir’ and ‘ur’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winkl SemiBold" w:hAnsi="Twinkl SemiBold" w:cs="Twinkl SemiBold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5pt;height:118.9pt;mso-wrap-distance-left:9.05pt;mso-wrap-distance-right:9.05pt;mso-wrap-distance-top:3.6pt;mso-wrap-distance-bottom:3.6pt;margin-top:37.9pt;mso-position-vertical-relative:text;margin-left:25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winkl SemiBold" w:hAnsi="Twinkl SemiBold" w:cs="Twinkl SemiBold"/>
                          <w:sz w:val="32"/>
                          <w:szCs w:val="32"/>
                        </w:rPr>
                      </w:pPr>
                      <w:r>
                        <w:rPr>
                          <w:rFonts w:cs="Twinkl SemiBold" w:ascii="Twinkl SemiBold" w:hAnsi="Twinkl SemiBold"/>
                          <w:sz w:val="32"/>
                          <w:szCs w:val="32"/>
                        </w:rPr>
                        <w:t>Week 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winkl SemiBold" w:hAnsi="Twinkl SemiBold" w:cs="Twinkl SemiBold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winkl SemiBold" w:ascii="Twinkl SemiBold" w:hAnsi="Twinkl SemiBold"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winkl SemiBold" w:hAnsi="Twinkl SemiBold" w:cs="Twinkl SemiBold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winkl SemiBold" w:ascii="Twinkl SemiBold" w:hAnsi="Twinkl SemiBold"/>
                          <w:color w:val="000000"/>
                          <w:sz w:val="32"/>
                          <w:szCs w:val="32"/>
                        </w:rPr>
                        <w:t>The vowel digraphs ‘ir’ and ‘ur’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winkl SemiBold" w:hAnsi="Twinkl SemiBold" w:cs="Twinkl SemiBold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winkl SemiBold" w:ascii="Twinkl SemiBold" w:hAnsi="Twinkl SemiBold"/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column">
                  <wp:posOffset>3255010</wp:posOffset>
                </wp:positionH>
                <wp:positionV relativeFrom="paragraph">
                  <wp:posOffset>2139950</wp:posOffset>
                </wp:positionV>
                <wp:extent cx="1370330" cy="481139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4811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girl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bird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shirt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first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third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turn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hurt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church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burst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burn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pt;height:378.85pt;mso-wrap-distance-left:9.05pt;mso-wrap-distance-right:9.05pt;mso-wrap-distance-top:3.6pt;mso-wrap-distance-bottom:3.6pt;margin-top:168.5pt;mso-position-vertical-relative:text;margin-left:25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girl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bird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shirt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first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third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turn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hurt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church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burst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burn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posOffset>4659630</wp:posOffset>
                </wp:positionH>
                <wp:positionV relativeFrom="paragraph">
                  <wp:posOffset>481330</wp:posOffset>
                </wp:positionV>
                <wp:extent cx="1406525" cy="1510030"/>
                <wp:effectExtent l="0" t="0" r="0" b="0"/>
                <wp:wrapSquare wrapText="bothSides"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6525" cy="151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winkl SemiBold" w:hAnsi="Twinkl SemiBold" w:cs="Twinkl SemiBol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sz w:val="32"/>
                                <w:szCs w:val="32"/>
                              </w:rPr>
                              <w:t>Week 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winkl SemiBold" w:hAnsi="Twinkl SemiBold" w:cs="Twinkl SemiBold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winkl SemiBold" w:hAnsi="Twinkl SemiBold" w:cs="Twinkl SemiBold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color w:val="000000"/>
                                <w:sz w:val="32"/>
                                <w:szCs w:val="32"/>
                              </w:rPr>
                              <w:t>The vowel digraphs ‘ir’ and ‘ur’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winkl SemiBold" w:hAnsi="Twinkl SemiBold" w:cs="Twinkl SemiBold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5pt;height:118.9pt;mso-wrap-distance-left:9.05pt;mso-wrap-distance-right:9.05pt;mso-wrap-distance-top:3.6pt;mso-wrap-distance-bottom:3.6pt;margin-top:37.9pt;mso-position-vertical-relative:text;margin-left:36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winkl SemiBold" w:hAnsi="Twinkl SemiBold" w:cs="Twinkl SemiBold"/>
                          <w:sz w:val="32"/>
                          <w:szCs w:val="32"/>
                        </w:rPr>
                      </w:pPr>
                      <w:r>
                        <w:rPr>
                          <w:rFonts w:cs="Twinkl SemiBold" w:ascii="Twinkl SemiBold" w:hAnsi="Twinkl SemiBold"/>
                          <w:sz w:val="32"/>
                          <w:szCs w:val="32"/>
                        </w:rPr>
                        <w:t>Week 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winkl SemiBold" w:hAnsi="Twinkl SemiBold" w:cs="Twinkl SemiBold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winkl SemiBold" w:ascii="Twinkl SemiBold" w:hAnsi="Twinkl SemiBold"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winkl SemiBold" w:hAnsi="Twinkl SemiBold" w:cs="Twinkl SemiBold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winkl SemiBold" w:ascii="Twinkl SemiBold" w:hAnsi="Twinkl SemiBold"/>
                          <w:color w:val="000000"/>
                          <w:sz w:val="32"/>
                          <w:szCs w:val="32"/>
                        </w:rPr>
                        <w:t>The vowel digraphs ‘ir’ and ‘ur’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winkl SemiBold" w:hAnsi="Twinkl SemiBold" w:cs="Twinkl SemiBold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winkl SemiBold" w:ascii="Twinkl SemiBold" w:hAnsi="Twinkl SemiBold"/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">
                <wp:simplePos x="0" y="0"/>
                <wp:positionH relativeFrom="column">
                  <wp:posOffset>4661535</wp:posOffset>
                </wp:positionH>
                <wp:positionV relativeFrom="paragraph">
                  <wp:posOffset>2139950</wp:posOffset>
                </wp:positionV>
                <wp:extent cx="1370330" cy="4811395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4811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girl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bird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shirt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first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third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turn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hurt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church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burst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burn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pt;height:378.85pt;mso-wrap-distance-left:9.05pt;mso-wrap-distance-right:9.05pt;mso-wrap-distance-top:3.6pt;mso-wrap-distance-bottom:3.6pt;margin-top:168.5pt;mso-position-vertical-relative:text;margin-left:36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girl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bird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shirt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first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third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turn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hurt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church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burst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burn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1">
                <wp:simplePos x="0" y="0"/>
                <wp:positionH relativeFrom="column">
                  <wp:posOffset>6066155</wp:posOffset>
                </wp:positionH>
                <wp:positionV relativeFrom="paragraph">
                  <wp:posOffset>481330</wp:posOffset>
                </wp:positionV>
                <wp:extent cx="1406525" cy="1510030"/>
                <wp:effectExtent l="0" t="0" r="0" b="0"/>
                <wp:wrapSquare wrapText="bothSides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6525" cy="151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winkl SemiBold" w:hAnsi="Twinkl SemiBold" w:cs="Twinkl SemiBol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sz w:val="32"/>
                                <w:szCs w:val="32"/>
                              </w:rPr>
                              <w:t>Week 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winkl SemiBold" w:hAnsi="Twinkl SemiBold" w:cs="Twinkl SemiBold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winkl SemiBold" w:hAnsi="Twinkl SemiBold" w:cs="Twinkl SemiBold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color w:val="000000"/>
                                <w:sz w:val="32"/>
                                <w:szCs w:val="32"/>
                              </w:rPr>
                              <w:t>The vowel digraphs ‘ir’ and ‘ur’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winkl SemiBold" w:hAnsi="Twinkl SemiBold" w:cs="Twinkl SemiBold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5pt;height:118.9pt;mso-wrap-distance-left:9.05pt;mso-wrap-distance-right:9.05pt;mso-wrap-distance-top:3.6pt;mso-wrap-distance-bottom:3.6pt;margin-top:37.9pt;mso-position-vertical-relative:text;margin-left:47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winkl SemiBold" w:hAnsi="Twinkl SemiBold" w:cs="Twinkl SemiBold"/>
                          <w:sz w:val="32"/>
                          <w:szCs w:val="32"/>
                        </w:rPr>
                      </w:pPr>
                      <w:r>
                        <w:rPr>
                          <w:rFonts w:cs="Twinkl SemiBold" w:ascii="Twinkl SemiBold" w:hAnsi="Twinkl SemiBold"/>
                          <w:sz w:val="32"/>
                          <w:szCs w:val="32"/>
                        </w:rPr>
                        <w:t>Week 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winkl SemiBold" w:hAnsi="Twinkl SemiBold" w:cs="Twinkl SemiBold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winkl SemiBold" w:ascii="Twinkl SemiBold" w:hAnsi="Twinkl SemiBold"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winkl SemiBold" w:hAnsi="Twinkl SemiBold" w:cs="Twinkl SemiBold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winkl SemiBold" w:ascii="Twinkl SemiBold" w:hAnsi="Twinkl SemiBold"/>
                          <w:color w:val="000000"/>
                          <w:sz w:val="32"/>
                          <w:szCs w:val="32"/>
                        </w:rPr>
                        <w:t>The vowel digraphs ‘ir’ and ‘ur’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winkl SemiBold" w:hAnsi="Twinkl SemiBold" w:cs="Twinkl SemiBold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winkl SemiBold" w:ascii="Twinkl SemiBold" w:hAnsi="Twinkl SemiBold"/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">
                <wp:simplePos x="0" y="0"/>
                <wp:positionH relativeFrom="column">
                  <wp:posOffset>6068060</wp:posOffset>
                </wp:positionH>
                <wp:positionV relativeFrom="paragraph">
                  <wp:posOffset>2139950</wp:posOffset>
                </wp:positionV>
                <wp:extent cx="1370330" cy="4811395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4811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girl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bird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shirt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first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third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turn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hurt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church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burst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burn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pt;height:378.85pt;mso-wrap-distance-left:9.05pt;mso-wrap-distance-right:9.05pt;mso-wrap-distance-top:3.6pt;mso-wrap-distance-bottom:3.6pt;margin-top:168.5pt;mso-position-vertical-relative:text;margin-left:47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girl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bird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shirt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first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third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turn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hurt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church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burst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burn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3">
                <wp:simplePos x="0" y="0"/>
                <wp:positionH relativeFrom="column">
                  <wp:posOffset>7472680</wp:posOffset>
                </wp:positionH>
                <wp:positionV relativeFrom="paragraph">
                  <wp:posOffset>532130</wp:posOffset>
                </wp:positionV>
                <wp:extent cx="1406525" cy="1510030"/>
                <wp:effectExtent l="0" t="0" r="0" b="0"/>
                <wp:wrapSquare wrapText="bothSides"/>
                <wp:docPr id="1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6525" cy="151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winkl SemiBold" w:hAnsi="Twinkl SemiBold" w:cs="Twinkl SemiBol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sz w:val="32"/>
                                <w:szCs w:val="32"/>
                              </w:rPr>
                              <w:t>Week 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winkl SemiBold" w:hAnsi="Twinkl SemiBold" w:cs="Twinkl SemiBold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winkl SemiBold" w:hAnsi="Twinkl SemiBold" w:cs="Twinkl SemiBold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color w:val="000000"/>
                                <w:sz w:val="32"/>
                                <w:szCs w:val="32"/>
                              </w:rPr>
                              <w:t>The vowel digraphs ‘ir’ and ‘ur’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winkl SemiBold" w:hAnsi="Twinkl SemiBold" w:cs="Twinkl SemiBold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5pt;height:118.9pt;mso-wrap-distance-left:9.05pt;mso-wrap-distance-right:9.05pt;mso-wrap-distance-top:3.6pt;mso-wrap-distance-bottom:3.6pt;margin-top:41.9pt;mso-position-vertical-relative:text;margin-left:58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winkl SemiBold" w:hAnsi="Twinkl SemiBold" w:cs="Twinkl SemiBold"/>
                          <w:sz w:val="32"/>
                          <w:szCs w:val="32"/>
                        </w:rPr>
                      </w:pPr>
                      <w:r>
                        <w:rPr>
                          <w:rFonts w:cs="Twinkl SemiBold" w:ascii="Twinkl SemiBold" w:hAnsi="Twinkl SemiBold"/>
                          <w:sz w:val="32"/>
                          <w:szCs w:val="32"/>
                        </w:rPr>
                        <w:t>Week 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winkl SemiBold" w:hAnsi="Twinkl SemiBold" w:cs="Twinkl SemiBold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winkl SemiBold" w:ascii="Twinkl SemiBold" w:hAnsi="Twinkl SemiBold"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winkl SemiBold" w:hAnsi="Twinkl SemiBold" w:cs="Twinkl SemiBold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winkl SemiBold" w:ascii="Twinkl SemiBold" w:hAnsi="Twinkl SemiBold"/>
                          <w:color w:val="000000"/>
                          <w:sz w:val="32"/>
                          <w:szCs w:val="32"/>
                        </w:rPr>
                        <w:t>The vowel digraphs ‘ir’ and ‘ur’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winkl SemiBold" w:hAnsi="Twinkl SemiBold" w:cs="Twinkl SemiBold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winkl SemiBold" w:ascii="Twinkl SemiBold" w:hAnsi="Twinkl SemiBold"/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4">
                <wp:simplePos x="0" y="0"/>
                <wp:positionH relativeFrom="column">
                  <wp:posOffset>7474585</wp:posOffset>
                </wp:positionH>
                <wp:positionV relativeFrom="paragraph">
                  <wp:posOffset>2139950</wp:posOffset>
                </wp:positionV>
                <wp:extent cx="1370330" cy="4811395"/>
                <wp:effectExtent l="0" t="0" r="0" b="0"/>
                <wp:wrapSquare wrapText="bothSides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4811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girl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bird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shirt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first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third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turn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hurt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church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burst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burn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pt;height:378.85pt;mso-wrap-distance-left:9.05pt;mso-wrap-distance-right:9.05pt;mso-wrap-distance-top:3.6pt;mso-wrap-distance-bottom:3.6pt;margin-top:168.5pt;mso-position-vertical-relative:text;margin-left:58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girl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bird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shirt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first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third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turn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hurt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church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burst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burn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5">
                <wp:simplePos x="0" y="0"/>
                <wp:positionH relativeFrom="column">
                  <wp:posOffset>8830945</wp:posOffset>
                </wp:positionH>
                <wp:positionV relativeFrom="paragraph">
                  <wp:posOffset>481330</wp:posOffset>
                </wp:positionV>
                <wp:extent cx="1406525" cy="1510030"/>
                <wp:effectExtent l="0" t="0" r="0" b="0"/>
                <wp:wrapSquare wrapText="bothSides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6525" cy="151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winkl SemiBold" w:hAnsi="Twinkl SemiBold" w:cs="Twinkl SemiBol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sz w:val="32"/>
                                <w:szCs w:val="32"/>
                              </w:rPr>
                              <w:t>Week 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winkl SemiBold" w:hAnsi="Twinkl SemiBold" w:cs="Twinkl SemiBold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winkl SemiBold" w:hAnsi="Twinkl SemiBold" w:cs="Twinkl SemiBold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color w:val="000000"/>
                                <w:sz w:val="32"/>
                                <w:szCs w:val="32"/>
                              </w:rPr>
                              <w:t>The vowel digraphs ‘ir’ and ‘ur’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winkl SemiBold" w:hAnsi="Twinkl SemiBold" w:cs="Twinkl SemiBold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5pt;height:118.9pt;mso-wrap-distance-left:9.05pt;mso-wrap-distance-right:9.05pt;mso-wrap-distance-top:3.6pt;mso-wrap-distance-bottom:3.6pt;margin-top:37.9pt;mso-position-vertical-relative:text;margin-left:69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winkl SemiBold" w:hAnsi="Twinkl SemiBold" w:cs="Twinkl SemiBold"/>
                          <w:sz w:val="32"/>
                          <w:szCs w:val="32"/>
                        </w:rPr>
                      </w:pPr>
                      <w:r>
                        <w:rPr>
                          <w:rFonts w:cs="Twinkl SemiBold" w:ascii="Twinkl SemiBold" w:hAnsi="Twinkl SemiBold"/>
                          <w:sz w:val="32"/>
                          <w:szCs w:val="32"/>
                        </w:rPr>
                        <w:t>Week 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winkl SemiBold" w:hAnsi="Twinkl SemiBold" w:cs="Twinkl SemiBold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winkl SemiBold" w:ascii="Twinkl SemiBold" w:hAnsi="Twinkl SemiBold"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winkl SemiBold" w:hAnsi="Twinkl SemiBold" w:cs="Twinkl SemiBold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winkl SemiBold" w:ascii="Twinkl SemiBold" w:hAnsi="Twinkl SemiBold"/>
                          <w:color w:val="000000"/>
                          <w:sz w:val="32"/>
                          <w:szCs w:val="32"/>
                        </w:rPr>
                        <w:t>The vowel digraphs ‘ir’ and ‘ur’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winkl SemiBold" w:hAnsi="Twinkl SemiBold" w:cs="Twinkl SemiBold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winkl SemiBold" w:ascii="Twinkl SemiBold" w:hAnsi="Twinkl SemiBold"/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6">
                <wp:simplePos x="0" y="0"/>
                <wp:positionH relativeFrom="column">
                  <wp:posOffset>8832850</wp:posOffset>
                </wp:positionH>
                <wp:positionV relativeFrom="paragraph">
                  <wp:posOffset>2139950</wp:posOffset>
                </wp:positionV>
                <wp:extent cx="1370330" cy="4811395"/>
                <wp:effectExtent l="0" t="0" r="0" b="0"/>
                <wp:wrapSquare wrapText="bothSides"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4811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girl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bird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shirt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first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third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turn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hurt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church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burst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burn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pt;height:378.85pt;mso-wrap-distance-left:9.05pt;mso-wrap-distance-right:9.05pt;mso-wrap-distance-top:3.6pt;mso-wrap-distance-bottom:3.6pt;margin-top:168.5pt;mso-position-vertical-relative:text;margin-left:69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girl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bird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shirt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first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third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turn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hurt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church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burst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burn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winkl SemiBold">
    <w:charset w:val="00"/>
    <w:family w:val="auto"/>
    <w:pitch w:val="variable"/>
  </w:font>
  <w:font w:name="Twink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12:13:00Z</dcterms:created>
  <dc:creator>Twinkl</dc:creator>
  <dc:description/>
  <cp:keywords/>
  <dc:language>en-US</dc:language>
  <cp:lastModifiedBy>Twinkl</cp:lastModifiedBy>
  <dcterms:modified xsi:type="dcterms:W3CDTF">2016-12-07T12:08:00Z</dcterms:modified>
  <cp:revision>9</cp:revision>
  <dc:subject/>
  <dc:title/>
</cp:coreProperties>
</file>